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678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cial Studies Grade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and New York State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pe and Sequ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– Decemb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onial America and the American Revolu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Question: How did the development of the colonies lead to rebell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13 Colonies: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Colonial heritage of the 13 British colonies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regional patterns 3.1c, 3.1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social 1.1a, 1.3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political 1.3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economic 4.1a, 4.1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characteristics of colonial settlers 1.3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role of Native Americans, Africans and women 1.3a 1.4b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FOCUS: Case study of a colony </w:t>
      </w:r>
    </w:p>
    <w:p>
      <w:pPr>
        <w:pStyle w:val="Normal"/>
        <w:autoSpaceDE w:val="false"/>
        <w:rPr/>
      </w:pPr>
      <w:r>
        <w:rPr/>
        <w:t>(Choose one colony from New England, Middle, or Southern region)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geography 3.1c, 3.2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daily life and social class 1.1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ulture (art, music, literature, etc.) 1.1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land use and resources 3.1c, 3.1d, 3.2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olonial government 5.1b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key people and events 1.3a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role of Native Americans, Africans, and women 1.3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Growth of the Colonies</w:t>
      </w:r>
    </w:p>
    <w:p>
      <w:pPr>
        <w:pStyle w:val="Normal"/>
        <w:autoSpaceDE w:val="false"/>
        <w:rPr/>
      </w:pPr>
      <w:r>
        <w:rPr/>
        <w:t>The French and Indian War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International conflict over colonial territories 1.2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Trading relationships with different Native American peoples 4.1a, 4.1c</w:t>
      </w:r>
    </w:p>
    <w:p>
      <w:pPr>
        <w:pStyle w:val="Normal"/>
        <w:autoSpaceDE w:val="false"/>
        <w:rPr/>
      </w:pPr>
      <w:r>
        <w:rPr/>
        <w:t>Causes of the American Revolution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Proclamation of 1763 1.2b, 1.3c, 2.4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Stamp Act 1.2b, 1.3c, 2.4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Intolerable Acts 1.2b, 1.3c, 2.4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Taxation without representation 1.2b, 1.3c, 2.4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No redress of grievances 1.2b, 1.3c, 2.4c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Road to Independence</w:t>
      </w:r>
    </w:p>
    <w:p>
      <w:pPr>
        <w:pStyle w:val="Normal"/>
        <w:autoSpaceDE w:val="false"/>
        <w:rPr/>
      </w:pPr>
      <w:r>
        <w:rPr/>
        <w:t>Different perspectives about British rule 1.2b, 1.4b, 1.4c, 1.4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loyalists 1.4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patriots 1.4d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propaganda 1.4c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rFonts w:eastAsia="Times New Roman"/>
        </w:rPr>
        <w:t xml:space="preserve"> </w:t>
      </w:r>
      <w:r>
        <w:rPr/>
        <w:t>forms of protest 5.1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claration of Independence 1.1b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A new political system 5.1a, 5.1b, 5.2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litary campaigns and battles of the American Revolution 1.2b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Lexington and Concord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Battle of Bunker Hill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Battle of Brooklyn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Battle of Trenton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Battle of Saratoga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Battle of Yorktown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Role of New York St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ritish and Colonial military advantages and disadvantages 1.2b, 3.1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ults of the American Revolution 1.3d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velopment of national identity 1.2b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mographic shifts 3.1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Foreign relations 1.2c, 1.2d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conomic trade 3.1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olitical results 5.1b, 5.2c, 5.2e, 5.3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ffect on Native Americans, Africans, women, and other groups 1.4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-Roman" w:hAnsi="Times-Roman" w:eastAsia="Calibri" w:cs="Times-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15:00Z</dcterms:created>
  <dc:creator>Administrator</dc:creator>
  <dc:description/>
  <cp:keywords/>
  <dc:language>en-US</dc:language>
  <cp:lastModifiedBy>Administrator</cp:lastModifiedBy>
  <dcterms:modified xsi:type="dcterms:W3CDTF">2011-11-09T17:34:00Z</dcterms:modified>
  <cp:revision>1</cp:revision>
  <dc:subject/>
  <dc:title/>
</cp:coreProperties>
</file>